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modern\fcharset0\fprq1{\*\panose 00000000000000000000}Fixedsys;}{\f17\fmodern\fcharset255\fprq1{\*\panose 00000000000000000000}Terminal;}{\f18\fswiss\fcharset0\fprq2{\*\panose 00000000000000000000}Small Fonts;}{\f19\fnil\fcharset2\fprq2{\*\panose 00000000000000000000}Marlett;}{\f20\fmodern\fcharset0\fprq1{\*\panose 020b0609040504020204}Lucida Console;}{\f21\fscript\fcharset0\fprq2{\*\panose 030f0902030302020204}Comic Sans MS;}{\f22\fswiss\fcharset0\fprq2{\*\panose 020b0604030504040204}Verdana;}{\f23\froman\fcharset2\fprq2{\*\panose 05030102010509060703}Webdings;}{\f24\fnil\fcharset0\fprq2{\*\panose 00000000000000000000}Terminator Two;}{\f25\fnil\fcharset0\fprq2{\*\panose 00000400000000000000}Schrill AOE;}{\f26\fswiss\fcharset0\fprq2{\*\panose 020b0500000000000000}The-Score;}{\f27\fnil\fcharset0\fprq2{\*\panose 02000700000000000000}SharonA Classic;}{\f28\fnil\fcharset0\fprq2{\*\panose 00000000000000000000}Spirits;}{\f29\fnil\fcharset0\fprq2{\*\panose 00000000000000000000}Squealer;}{\f30\fnil\fcharset0\fprq2{\*\panose 00000000000000000000}Standout;}{\f31\fswiss\fcharset2\fprq2{\*\panose 020b0603050302020204}Stars1;}{\f32\fswiss\fcharset0\fprq2{\*\panose 020b0000000000000000}Stencil Export;}{\f33\fnil\fcharset0\fprq2{\*\panose 00000000000000000000}StingRay;}{\f34\fdecor\fcharset0\fprq2{\*\panose 04030805020b02020404}StopD;}{\f35\fnil\fcharset0\fprq2{\*\panose 00000400000000000000}StruckSW;}{\f36\fnil\fcharset0\fprq2{\*\panose 00000000000000000000}Stucco 555;}{\f37\fnil\fcharset0\fprq2{\*\panose 00000000000000000000}Swinger;}{\f38\fnil\fcharset0\fprq2{\*\panose 00000000000000000000}Tarantis;}{\f39\fswiss\fcharset0\fprq2{\*\panose 020b0608020202060204}Taskeksem inflamerat;}{\f40\fnil\fcharset0\fprq2{\*\panose 00000400000000000000}Taxidermist;}{\f41\fscript\fcharset0\fprq2{\*\panose 03050502040202020b03}Technical;}{\f42\fnil\fcharset0\fprq2{\*\panose 00000400000000000000}teen spirit;}{\f43\fnil\fcharset0\fprq2{\*\panose 00000000000000000000}Tejaratchi;}{\f44\fswiss\fcharset2\fprq2{\*\panose 020b0603050302020204}TekHead PD;}{\f45\fnil\fcharset0\fprq2{\*\panose 00000000000000000000}TempoFont;}{\f46\fnil\fcharset0\fprq2{\*\panose 00000800000000020000}TempoFont bold;}{\f47\fnil\fcharset0\fprq2{\*\panose 00000000000000000000}Tender;}{\f48\fnil\fcharset0\fprq2{\*\panose 00000000000000000000}Times Hackers;}{\f49\fnil\fcharset0\fprq2{\*\panose 00000000000000000000}TGScript;}{\f50\fnil\fcharset0\fprq2{\*\panose 00000400000000000000}Thai OneOn;}{\f51\fnil\fcharset0\fprq2{\*\panose 00000400000000000000}The Shakes;}{\f52\fnil\fcharset0\fprq2{\*\panose 00000400000000000000}Thickhead;}{\f53\fswiss\fcharset0\fprq2{\*\panose 020b7200000000000000}ThunderBay;}{\f54\fnil\fcharset0\fprq2{\*\panose 02000500000000000000}Tidelagskoprofag;}{\f55\froman\fcharset0\fprq2{\*\panose 02090907080705020403}Tiffany Hv BT;}{\f56\froman\fcharset0\fprq2{\*\panose 02090503060705020403}Tiffany Lt BT;}{\f57\fswiss\fcharset0\fprq2{\*\panose 020b0603050302020204}TL Sans Serif;}{\f58\fnil\fcharset0\fprq2{\*\panose 00000400000000000000}TomFool;}{\f59\fnil\fcharset0\fprq2{\*\panose 00000000000000000000}Toontime;}{\f60\fnil\fcharset0\fprq2{\*\panose 00000000000000000000}Toon;}{\f61\fnil\fcharset0\fprq2{\*\panose 00000400000000000000}Tooth Ache;}{\f62\fnil\fcharset0\fprq2{\*\panose 00000400000000000000}Torpedo;}{\f63\fnil\fcharset0\fprq2{\*\panose 00000000000000000000}TombStoneFont60 ttext;}{\f64\fnil\fcharset0\fprq2{\*\panose 00000400000000000000}Totem;}{\f65\fnil\fcharset0\fprq2{\*\panose 00000400000000000000}Touch Of Nature;}{\f66\fnil\fcharset2\fprq2{\*\panose 00000000000000000000}Trekbats;}{\f67\fswiss\fcharset0\fprq2{\*\panose 020b0603050302020204}Traditional Gothic, 17th c.;}{\f68\fnil\fcharset0\fprq2{\*\panose 00000000000000000000}TrajaniusItalic;}{\f69\fnil\fcharset0\fprq2{\*\panose 00000400000000000000}Transam;}{\f70\fswiss\fcharset0\fprq2{\*\panose 020b0800000000000000}Transformers;}{\f71\fnil\fcharset0\fprq2{\*\panose 00000400000000000000}Transylvania;}{\f72\fnil\fcharset0\fprq2{\*\panose 00000400000000000000}Trash;}{\f73\fnil\fcharset0\fprq2{\*\panose 00000000000000000000}TrueExcess105 ttext;}{\f74\fdecor\fcharset0\fprq2{\*\panose 04020500000000000000}Berette;}{\f75\fnil\fcharset0\fprq2{\*\panose 00000000000000000000}Krupper;}{\f76\fnil\fcharset0\fprq2{\*\panose 00000000000000000000}True;}{\f77\fnil\fcharset0\fprq2{\*\panose 00000000000000000000}TrueExcess105;}{\f78\fnil\fcharset0\fprq2{\*\panose 00000000000000000000}True  ttstd;}{\f79\fnil\fcharset0\fprq2{\*\panose 00000000000000000000}True ttnorm;}{\f80\fnil\fcharset0\fprq2{\*\panose 00000000000000000000}TrojanFinal87 ttcon;}{\f81\fnil\fcharset0\fprq2{\*\panose 00000000000000000000}TrojanFinal87 ttext;}{\f82\fnil\fcharset0\fprq2{\*\panose 00000000000000000000}Trojan ttnorm;}{\f83\fnil\fcharset0\fprq2{\*\panose 00000400000000000000}TRON;}{\f84\fnil\fcharset0\fprq2{\*\panose 00000400000000000000}Tuscan Block;}{\f85\fswiss\fcharset0\fprq2{\*\panose 020b0603050302020204}TV Arial;}{\f86\fswiss\fcharset0\fprq2{\*\panose 020b0603050302020204}TV Times;}{\f87\fnil\fcharset0\fprq2{\*\panose 00000400000000000000}TwyliteZone;}{\f88\fnil\fcharset0\fprq2{\*\panose 00000400000000000000}Balmoral ICG;}{\f89\fnil\fcharset0\fprq2{\*\panose 00000400000000000000}BodoniHighlightICG;}{\f90\fnil\fcharset0\fprq2{\*\panose 00000400000000000000}Bruges;}{\f91\fnil\fcharset0\fprq2{\*\panose 00000000000000000000}Buccaneer;}{\f92\fnil\fcharset0\fprq2{\*\panose 00000400000000000000}BurweedICG;}{\f93\fnil\fcharset0\fprq2{\*\panose 00000000000000000000}Caliph;}{\f94\fnil\fcharset0\fprq2{\*\panose 00000000000000000000}Carver;}{\f95\fnil\fcharset0\fprq2{\*\panose 00000000000000000000}Corvinus Skyline;}{\f96\fswiss\fcharset0\fprq2{\*\panose 020b0500000000000000}DingalingMedium;}{\f97\fnil\fcharset0\fprq2{\*\panose 00000400000000000000}Eglantine;}{\f98\fnil\fcharset0\fprq2{\*\panose 00000400000000000000}FarfelICG;}{\f99\fnil\fcharset0\fprq2{\*\panose 00000400000000000000}Futura ICG;}{\f100\fnil\fcharset0\fprq2{\*\panose 00000400000000000000}Goodfellow;}{\f101\fnil\fcharset0\fprq2{\*\panose 00000400000000000000}HolidayMixICG;}{\f102\fnil\fcharset2\fprq2{\*\panose 00000400000000000000}JazzPosterICG;}{\f103\fnil\fcharset0\fprq2{\*\panose 00000000000000000000}Kelmscott;}{\f104\fnil\fcharset0\fprq2{\*\panose 00000400000000000000}MetropolisICG;}{\f105\fnil\fcharset0\fprq2{\*\panose 00000400000000000000}MiniPics;}{\f106\fnil\fcharset0\fprq2{\*\panose 00000400000000000000}Qwerty;}{\f107\fnil\fcharset0\fprq2{\*\panose 00000000000000000000}Rubino Serif Fill;}{\f108\fnil\fcharset0\fprq2{\*\panose 00000000000000000000}Rubino Serif Solid;}{\f109\fnil\fcharset0\fprq2{\*\panose 00000000000000000000}Scotford;}{\f110\fnil\fcharset0\fprq2{\*\panose 00000400000000000000}Steelplate;}{\f111\fnil\fcharset0\fprq2{\*\panose 00000400000000000000}Stymie;}{\f112\fnil\fcharset2\fprq2{\*\panose 00000000000000000000}Talk;}{\f113\fdecor\fcharset0\fprq2{\*\panose 04040704021002020703}Tango BT;}{\f114\fnil\fcharset0\fprq2{\*\panose 00000900000000000000}The Aeroplane Flies High;}{\f115\fnil\fcharset0\fprq2{\*\panose 00000400000000000000}Thumtax ICG;}{\f116\fswiss\fcharset0\fprq2{\*\panose 020b7200000000000000}Tatum;}{\f117\fnil\fcharset0\fprq2{\*\panose 00000400000000000000}Zabdiel;}{\f118\fnil\fcharset0\fprq2{\*\panose 00000000000000000000}Baghdad;}{\f119\fnil\fcharset0\fprq2{\*\panose 00000400000000000000}Goblins;}{\f120\fnil\fcharset0\fprq2{\*\panose 00000400000000000000}Gloriana;}{\f121\fnil\fcharset0\fprq2{\*\panose 00000400000000000000}Bilibin;}{\f122\fnil\fcharset0\fprq2{\*\panose 00000400000000000000}St. Nicholas;}{\f123\fnil\fcharset0\fprq2{\*\panose 00000500000000000000}Funny Face;}{\f124\fnil\fcharset0\fprq2{\*\panose 00000000000000000000}Ghouly Solid;}{\f125\fnil\fcharset0\fprq2{\*\panose 00000000000000000000}GhoulyCaps;}{\f126\fnil\fcharset0\fprq2{\*\panose 00000000000000000000}KrazyKool;}{\f127\fswiss\fcharset0\fprq2{\*\panose 020b0603050302020204}Ch`Launo;}{\f128\fswiss\fcharset0\fprq2{\*\panose 020b0603050302020204}Anglo-Saxon, 8th c.;}{\f129\fnil\fcharset0\fprq2{\*\panose 00000400000000000000}AntiChrist SuperstarSW;}{\f130\fnil\fcharset0\fprq2{\*\panose 00000400000000000000}Batman Beat the hell Outta Me;}{\f131\fnil\fcharset0\fprq2{\*\panose 00000400000000000000}Cake!;}{\f132\fnil\fcharset0\fprq2{\*\panose 00000000000000000000}Civitype;}{\f133\fnil\fcharset0\fprq2{\*\panose 00000000000000000000}Elbjorg;}{\f134\fswiss\fcharset0\fprq2{\*\panose 020b0603050302020204}En'Dankai;}{\f135\fnil\fcharset0\fprq2{\*\panose 00000400000000000000}LambrettistA;}{\f136\fswiss\fcharset0\fprq2{\*\panose 020b0603050302020204}Library of Minerva, 9th c.;}{\f137\fswiss\fcharset0\fprq2{\*\panose 020b7200000000000000}Goudy Medieval;}{\f138\fnil\fcharset0\fprq2{\*\panose 00000400000000000000}Noel;}{\f139\froman\fcharset238\fprq2{\*\panose 02020603050405020304}Radioactive;}{\f140\fnil\fcharset0\fprq2{\*\panose 00000400000000000000}Snipple;}{\f141\fnil\fcharset0\fprq2{\*\panose 00000000000000000000}Freehand591;}{\f142\froman\fcharset0\fprq2{\*\panose 02040502050405020303}Georgia;}{\f143\fswiss\fcharset0\fprq2{\*\panose 020b0603020202020204}Trebuchet MS;}{\f144\fmodern\fcharset0\fprq1{\*\panose 020b0509000000000004}Monotype.com;}{\f145\froman\fcharset0\fprq2{\*\panose 02040503050201020203}Minion Web;}{\f146\fmodern\fcharset128\fprq1{\*\panose 020b0609070205080204}MS Gothic;}{\f147\fswiss\fcharset0\fprq2{\*\panose 020b0a04020102020204}Arial Black;}{\f148\fswiss\fcharset0\fprq2{\*\panose 020b0806030902050204}Impact;}{\f149\fswiss\fcharset0\fprq2{\*\panose 020b0506020202030204}Arial Narrow;}{\f150\froman\fcharset0\fprq2{\*\panose 02050604050505020204}Bookman Old Style;}{\f151\froman\fcharset0\fprq2{\*\panose 02020404030301010803}Garamond;}{\f152\fswiss\fcharset0\fprq2{\*\panose 020b0603050302020204}X-Files;}{\f153\fswiss\fcharset0\fprq2{\*\panose 020b0706040902060204}Haettenschweiler;}{\f154\fmodern\fcharset0\fprq1{\*\panose 00000009000000000000}Maze Maker Dungeon Level 1F;}{\f155\fnil\fcharset0\fprq2{\*\panose 00000400000000000000}Fabeldyr;}{\f156\fnil\fcharset2\fprq2{\*\panose 00000000000000000000}EileensMediumZodiac;}{\f157\fnil\fcharset0\fprq2{\*\panose 00000400000000000000}Eller;}{\f158\fnil\fcharset0\fprq2{\*\panose 00000400000000000000}Engle;}{\f159\fnil\fcharset0\fprq2{\*\panose 00000400000000000000}Engleknapper;}{\f160\fswiss\fcharset0\fprq2{\*\panose 020b0600000000000000}FilmStrip;}{\f161\fnil\fcharset0\fprq2{\*\panose 00000000000000000000}Fabeldyr 2;}{\f162\fnil\fcharset0\fprq2{\*\panose 00000000000000000000}Bizarro;}{\f163\fnil\fcharset0\fprq2{\*\panose 00000400000000000000}Faerie;}{\f164\fnil\fcharset0\fprq2{\*\panose 00000000000000000000}Free;}{\f165\fnil\fcharset0\fprq2{\*\panose 00000400000000000000}Gabriel's Angels;}{\f166\fswiss\fcharset2\fprq2{\*\panose 020b0504020104020203}Andale Mono IPA;}{\f167\fmodern\fcharset0\fprq1{\*\panose 020b0509000000000004}Andale Mono;}{\f168\fscript\fcharset0\fprq2{\*\panose 03010101010101010101}VivaldiD;}{\f169\fdecor\fcharset0\fprq2{\*\panose 04040805071002020d02}FlamencoD;}{\f170\fdecor\fcharset0\fprq2{\*\panose 04020705040a02060702}Algerian;}{\f261\fswiss\fcharset238\fprq2 Tahoma CE;}{\f262\fswiss\fcharset204\fprq2 Tahoma Cyr;}{\f264\fswiss\fcharset161\fprq2 Tahoma Greek;}{\f265\fswiss\fcharset162\fprq2 Tahoma Tur;}{\f266\fswiss\fcharset186\fprq2 Tahoma Baltic;}{\f291\fmodern\fcharset238\fprq1 Lucida Console CE;}{\f292\fmodern\fcharset204\fprq1 Lucida Console Cyr;}{\f294\fmodern\fcharset161\fprq1 Lucida Console Greek;}{\f295\fmodern\fcharset162\fprq1 Lucida Console Tur;}{\f303\fswiss\fcharset238\fprq2 Verdana CE;}{\f304\fswiss\fcharset204\fprq2 Verdana Cyr;}{\f306\fswiss\fcharset161\fprq2 Verdana Greek;}{\f307\fswiss\fcharset162\fprq2 Verdana Tur;}{\f308\fswiss\fcharset186\fprq2 Verdana Baltic;}{\f315\fnil\fcharset238\fprq2 Terminator Two CE;}{\f319\fnil\fcharset162\fprq2 Terminator Two Tur;}{\f379\fdecor\fcharset162\fprq2 StopD Tur;}{\f387\fnil\fcharset238\fprq2 Stucco 555 CE;}{\f391\fnil\fcharset162\fprq2 Stucco 555 Tur;}{\f447\fnil\fcharset238\fprq2 TempoFont bold CE;}{\f451\fnil\fcharset162\fprq2 TempoFont bold Tur;}{\f505\froman\fcharset162\fprq2 Tiffany Hv BT Tur;}{\f511\froman\fcharset162\fprq2 Tiffany Lt BT Tur;}{\f853\fdecor\fcharset162\fprq2 Tango BT Tur;}{\f855\fnil\fcharset238\fprq2 The Aeroplane Flies High CE;}{\f856\fnil\fcharset204\fprq2 The Aeroplane Flies High Cyr;}{\f858\fnil\fcharset161\fprq2 The Aeroplane Flies High Greek;}{\f859\fnil\fcharset162\fprq2 The Aeroplane Flies High Tur;}{\f963\fnil\fcharset238\fprq2 Civitype CE;}{\f967\fnil\fcharset162\fprq2 Civitype Tur;}{\f1017\fnil\fcharset238\fprq2 Freehand591 CE;}{\f1021\fnil\fcharset162\fprq2 Freehand591 Tur;}{\f1029\fswiss\fcharset238\fprq2 Trebuchet MS CE;}{\f1033\fswiss\fcharset162\fprq2 Trebuchet MS Tur;}{\f1035\fmodern\fcharset238\fprq1 Monotype.com CE;}{\f1036\fmodern\fcharset204\fprq1 Monotype.com Cyr;}{\f1038\fmodern\fcharset161\fprq1 Monotype.com Greek;}{\f1039\fmodern\fcharset162\fprq1 Monotype.com Tur;}{\f1040\fmodern\fcharset186\fprq1 Monotype.com Baltic;}{\f1041\froman\fcharset238\fprq2 Minion Web CE;}{\f1045\froman\fcharset162\fprq2 Minion Web Tur;}{\f1046\froman\fcharset186\fprq2 Minion Web Baltic;}{\f1053\fswiss\fcharset238\fprq2 Arial Black CE;}{\f1054\fswiss\fcharset204\fprq2 Arial Black Cyr;}{\f1056\fswiss\fcharset161\fprq2 Arial Black Greek;}{\f1057\fswiss\fcharset162\fprq2 Arial Black Tur;}{\f1058\fswiss\fcharset186\fprq2 Arial Black Baltic;}{\f1059\fswiss\fcharset238\fprq2 Impact CE;}{\f1060\fswiss\fcharset204\fprq2 Impact Cyr;}{\f1062\fswiss\fcharset161\fprq2 Impact Greek;}{\f1063\fswiss\fcharset162\fprq2 Impact Tur;}{\f1064\fswiss\fcharset186\fprq2 Impact Baltic;}{\f1065\fswiss\fcharset238\fprq2 Arial Narrow CE;}{\f1066\fswiss\fcharset204\fprq2 Arial Narrow Cyr;}{\f1068\fswiss\fcharset161\fprq2 Arial Narrow Greek;}{\f1069\fswiss\fcharset162\fprq2 Arial Narrow Tur;}{\f1070\fswiss\fcharset186\fprq2 Arial Narrow Baltic;}{\f1071\froman\fcharset238\fprq2 Bookman Old Style CE;}{\f1072\froman\fcharset204\fprq2 Bookman Old Style Cyr;}{\f1074\froman\fcharset161\fprq2 Bookman Old Style Greek;}{\f1075\froman\fcharset162\fprq2 Bookman Old Style Tur;}{\f1076\froman\fcharset186\fprq2 Bookman Old Style Baltic;}{\f1077\froman\fcharset238\fprq2 Garamond CE;}{\f1078\froman\fcharset204\fprq2 Garamond Cyr;}{\f1080\froman\fcharset161\fprq2 Garamond Greek;}{\f1081\froman\fcharset162\fprq2 Garamond Tur;}{\f1082\froman\fcharset186\fprq2 Garamond Baltic;}{\f1173\fmodern\fcharset238\fprq1 Andale Mono CE;}{\f1174\fmodern\fcharset204\fprq1 Andale Mono Cyr;}{\f1176\fmodern\fcharset161\fprq1 Andale Mono Greek;}{\f1177\fmodern\fcharset162\fprq1 Andale Mono Tur;}{\f1178\fmodern\fcharset186\fprq1 Andale Mono Baltic;}{\f1183\fscript\fcharset162\fprq2 VivaldiD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li567\keep\nowidctlpar\widctlpar\adjustright \f151\fs20\lang2057\cgrid \snext0 Normal;}{\s1\qj\sa240\keep\keepn\nowidctlpar\widctlpar\adjustright \b\f151\fs32\lang2057\kerning28\cgrid \sbasedon0 \snext0 heading 1;}{\s2\qj\li113\sb120\sa60\keep\keepn\nowidctlpar\widctlpar\adjustright \b\i\f151\lang2057\cgrid \sbasedon0 \snext0 heading 2;}{\s3\qj\li340\sb240\sa60\keep\keepn\nowidctlpar\widctlpar\adjustright \b\f151\lang2057\cgrid \sbasedon0 \snext0 heading 3;}{\s4\qj\li454\sb120\keep\keepn\nowidctlpar\widctlpar\adjustright \f151\lang2057\cgrid \sbasedon0 \snext0 heading 4;}{\s5\qj\li567\sb240\sa60\keep\nowidctlpar\widctlpar\adjustright \f1\fs22\lang2057\cgrid \sbasedon0 \snext0 heading 5;}{\*\cs10 \additive Default Paragraph Font;}{\s15\qj\li567\keep\nowidctlpar\widctlpar\tqc\tx4153\tqr\tx8306\adjustright \f151\fs20\lang2057\cgrid \sbasedon0 \snext15 header;}{\s16\qj\li567\keep\nowidctlpar\widctlpar\tqc\tx4153\tqr\tx8306\adjustright \f151\fs20\lang2057\cgrid \sbasedon0 \snext16 footer;}{\*\cs17 \additive \fs16 \sbasedon10 annotation reference;}{\s18\qj\li567\keep\nowidctlpar\widctlpar\adjustright \f151\fs20\lang2057\cgrid \sbasedon0 \snext18 annotation text;}{\s19\qj\keep\nowidctlpar\widctlpar\tqr\tldot\tx10205\adjustright \f151\fs20\lang2057\cgrid \sbasedon0 \snext0 toc 1;}{\s20\qj\li200\keep\nowidctlpar\widctlpar\tqr\tldot\tx10205\adjustright \f151\fs20\lang2057\cgrid \sbasedon0 \snext0 toc 2;}{\s21\qj\li400\keep\nowidctlpar\widctlpar\tqr\tldot\tx10205\adjustright \f151\fs20\lang2057\cgrid \sbasedon0 \snext0 toc 3;}{\s22\qj\li600\keep\nowidctlpar\widctlpar\tqr\tldot\tx10205\adjustright \f151\fs20\lang2057\cgrid \sbasedon0 \snext0 toc 4;}{\*\cs23 \additive \sbasedon10 page number;}}{\info{\title The Dragon Aernigawog and the Black Knight by unknown}{\author Andrew Ward}{\operator mtibo}{\creatim\yr1998\mo11\dy27\hr16\min45}{\revtim\yr1998\mo11\dy27\hr16\min45}{\version2}{\edmins0}{\nofpages8}{\nofwords4490}{\nofchars25598}{\*\company Enta Technologies Ltd.}{\nofcharsws31436}{\vern73}}\paperw11907\paperh16840\margl851\margr851\margt851\margb851 \widowctrl\ftnbj\aenddoc\lytprtmet\formshade\viewkind1\viewscale100\pgbrdrhead\pgbrdrfoot \fet0\sectd \psz9\sbknone\linex0\headery709\footery709\colsx709\endnhere\sectdefaultcl {\footer \pard\plain \s16\qj\li567\keep\nowidctlpar\widctlpar\tqc\tx4153\tqr\tx9639\adjustright \f151\fs20\lang2057\cgrid {The Netbook of Books\tab Formatted by Eileas\tab Page }{\field{\*\fldinst {\cs23  PAGE }}{\fldrslt {\cs23\lang1024 1}}}{\cs23  of }{\field{\*\fldinst {\cs23  NUMPAGES  \\* MERGEFORMAT }}{\fldrslt {\cs23\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j\sa240\keep\keepn\nowidctlpar\widctlpar\outlinelevel0\adjustright \b\f151\fs32\lang2057\kerning28\cgrid {{\*\bkmkstart _Toc384030307}The NetBook of Books v 1.0{\*\bkmkend _Toc3840303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is a list of various roleplaying relating books compiled from the AD&amp;D Lis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nybody has any other books that they would like to add to this list, then please e-mail them to me at andy@ent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not included any credits with this module, but if you have added any be sure that we do appreciate your efforts. I have formatted this book in standard UK A4, hopefully I have set up all the styles correctly to make it a simple job to alter it to US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li113\sb120\sa60\keep\keepn\nowidctlpar\widctlpar\outlinelevel1\adjustright \b\i\f151\lang2057\cgrid {{\*\bkmkstart _Toc384030308}Table of Contents}{\cs17\v\fs16 {\*\bkmkend _Toc384030308}{\*\atnid AW}{\*\atnauthor Andrew Ward}\chatn {\*\annotation \pard\plain \s18\qj\li567\keep\nowidctlpar\widctlpar\adjustright \f151\fs20\lang2057\cgrid {\field{\*\fldinst {PAGE \\# "'PAGE: '#'\line '"}{\cs17\fs16   }}{\fldrslt }}{\cs17\fs16 \chatn }}}{\field\fldedit{\*\fldinst { TOC  \\* MERGEFORMAT }}{\fldrslt {\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j\keep\nowidctlpar\widctlpar\tqr\tldot\tx10205\adjustright \f151\fs20\lang2057\cgrid {\lang1024 The NetBook of Books v 1.0\tab }{\field{\*\fldinst {\lang1024  GOTOBUTTON _Toc384030307  }{\field{\*\fldinst {\lang1024  PAGEREF _Toc384030307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200\keep\nowidctlpar\widctlpar\tqr\tldot\tx10205\adjustright \f151\fs20\lang2057\cgrid {\lang1024 Table of Contents\tab }{\field{\*\fldinst {\lang1024  GOTOBUTTON _Toc384030308  }{\field{\*\fldinst {\lang1024  PAGEREF _Toc384030308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ks with Descriptions\tab }{\field{\*\fldinst {\lang1024  GOTOBUTTON _Toc384030309  }{\field{\*\fldinst {\lang1024  PAGEREF _Toc384030309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400\keep\nowidctlpar\widctlpar\tqr\tldot\tx10205\adjustright \f151\fs20\lang2057\cgrid {\lang1024 Stories, Poems and Bardic Tales\tab }{\field{\*\fldinst {\lang1024  GOTOBUTTON _Toc384030310  }{\field{\*\fldinst {\lang1024  PAGEREF _Toc384030310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600\keep\nowidctlpar\widctlpar\tqr\tldot\tx10205\adjustright \f151\fs20\lang2057\cgrid {\lang1024 The Dragon Aernigawog and the Black Knight by unknown\tab }{\field{\*\fldinst {\lang1024  GOTOBUTTON _Toc384030311  }{\field{\*\fldinst {\lang1024  PAGEREF _Toc384030311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istory of Cronenwald Castle by Brughan the Scribe\tab }{\field{\*\fldinst {\lang1024  GOTOBUTTON _Toc384030312  }{\field{\*\fldinst {\lang1024  PAGEREF _Toc384030312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lowing in the Night by defaced\tab }{\field{\*\fldinst {\lang1024  GOTOBUTTON _Toc384030313  }{\field{\*\fldinst {\lang1024  PAGEREF _Toc384030313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 Tomes and Books\tab }{\field{\*\fldinst {\lang1024  GOTOBUTTON _Toc384030314  }{\field{\*\fldinst {\lang1024  PAGEREF _Toc384030314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t and the Invocation by Archmage Grothanla the White.\tab }{\field{\*\fldinst {\lang1024  GOTOBUTTON _Toc384030315  }{\field{\*\fldinst {\lang1024  PAGEREF _Toc384030315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eation and Controllation of Constructs of the Art by defaced.\tab }{\field{\*\fldinst {\lang1024  GOTOBUTTON _Toc384030316  }{\field{\*\fldinst {\lang1024  PAGEREF _Toc384030316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ius Levitha by Ssorthanor the Great.\tab }{\field{\*\fldinst {\lang1024  GOTOBUTTON _Toc384030317  }{\field{\*\fldinst {\lang1024  PAGEREF _Toc384030317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wer of Directed Magic, by a PC\tab }{\field{\*\fldinst {\lang1024  GOTOBUTTON _Toc384030318  }{\field{\*\fldinst {\lang1024  PAGEREF _Toc384030318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 Book o\rquote  Energy, author unknown\tab }{\field{\*\fldinst {\lang1024  GOTOBUTTON _Toc384030319  }{\field{\*\fldinst {\lang1024  PAGEREF _Toc384030319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 Oldie Spellbookie, By Simon the Sorcerer\tab }{\field{\*\fldinst {\lang1024  GOTOBUTTON _Toc384030320  }{\field{\*\fldinst {\lang1024  PAGEREF _Toc384030320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ction and Manipulation of objects at a Distance\tab }{\field{\*\fldinst {\lang1024  GOTOBUTTON _Toc384030321  }{\field{\*\fldinst {\lang1024  PAGEREF _Toc384030321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s of Gemstones in Magic Masters.\tab }{\field{\*\fldinst {\lang1024  GOTOBUTTON _Toc384030322  }{\field{\*\fldinst {\lang1024  PAGEREF _Toc384030322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plete Apprentice by Archmage Elgar (book one in series)\tab }{\field{\*\fldinst {\lang1024  GOTOBUTTON _Toc384030323  }{\field{\*\fldinst {\lang1024  PAGEREF _Toc384030323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plete Laboratory by Archmage Elgar (book 4 in series)\tab }{\field{\*\fldinst {\lang1024  GOTOBUTTON _Toc384030324  }{\field{\*\fldinst {\lang1024  PAGEREF _Toc384030324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iques for animating the dead (volumes IIV)\tab }{\field{\*\fldinst {\lang1024  GOTOBUTTON _Toc384030325  }{\field{\*\fldinst {\lang1024  PAGEREF _Toc384030325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trip Cooking:\tab }{\field{\*\fldinst {\lang1024  GOTOBUTTON _Toc384030326  }{\field{\*\fldinst {\lang1024  PAGEREF _Toc384030326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ffects of Magic on Reality, By Corak, The Mysterious\tab }{\field{\*\fldinst {\lang1024  GOTOBUTTON _Toc384030327  }{\field{\*\fldinst {\lang1024  PAGEREF _Toc384030327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hanting Items in three Easy Lessons By Tim, The Enchanter\tab }{\field{\*\fldinst {\lang1024  GOTOBUTTON _Toc384030328  }{\field{\*\fldinst {\lang1024  PAGEREF _Toc384030328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ing Magic Swords, For Dummies By unknown\tab }{\field{\*\fldinst {\lang1024  GOTOBUTTON _Toc384030329  }{\field{\*\fldinst {\lang1024  PAGEREF _Toc384030329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ly Binding Dragons to Your Will, By unknown\tab }{\field{\*\fldinst {\lang1024  GOTOBUTTON _Toc384030330  }{\field{\*\fldinst {\lang1024  PAGEREF _Toc384030330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400\keep\nowidctlpar\widctlpar\tqr\tldot\tx10205\adjustright \f151\fs20\lang2057\cgrid {\lang1024 Mundane Works and Tomes:\tab }{\field{\*\fldinst {\lang1024  GOTOBUTTON _Toc384030331  }{\field{\*\fldinst {\lang1024  PAGEREF _Toc384030331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600\keep\nowidctlpar\widctlpar\tqr\tldot\tx10205\adjustright \f151\fs20\lang2057\cgrid {\lang1024 The Life and Death of the Buzzing Raptor by Jormindus the Earthy One.\tab }{\field{\*\fldinst {\lang1024  GOTOBUTTON _Toc384030332  }{\field{\*\fldinst {\lang1024  PAGEREF _Toc384030332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yclopaedia Naturalica by The Order of the Golden Candle\tab }{\field{\*\fldinst {\lang1024  GOTOBUTTON _Toc384030333  }{\field{\*\fldinst {\lang1024  PAGEREF _Toc384030333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rewing of Cortanethic Ale by unknown.\tab }{\field{\*\fldinst {\lang1024  GOTOBUTTON _Toc384030334  }{\field{\*\fldinst {\lang1024  PAGEREF _Toc384030334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History of the Keeblonesti Elves\tab }{\field{\*\fldinst {\lang1024  GOTOBUTTON _Toc384030335  }{\field{\*\fldinst {\lang1024  PAGEREF _Toc384030335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dalake's Guide to Gems\tab }{\field{\*\fldinst {\lang1024  GOTOBUTTON _Toc384030336  }{\field{\*\fldinst {\lang1024  PAGEREF _Toc384030336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ificial Flight, a Reality or a Fantasy? By Holyth Maganda\tab }{\field{\*\fldinst {\lang1024  GOTOBUTTON _Toc384030337  }{\field{\*\fldinst {\lang1024  PAGEREF _Toc384030337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Guide to the Decoration &amp; Usage of Arms &amp; Armor, by the College of Heralds.\tab }{\field{\*\fldinst {\lang1024  GOTOBUTTON _Toc384030338  }{\field{\*\fldinst {\lang1024  PAGEREF _Toc384030338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istory of Halflings.\tab }{\field{\*\fldinst {\lang1024  GOTOBUTTON _Toc384030339  }{\field{\*\fldinst {\lang1024  PAGEREF _Toc384030339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k of Elven Kind, author unknown\tab }{\field{\*\fldinst {\lang1024  GOTOBUTTON _Toc384030340  }{\field{\*\fldinst {\lang1024  PAGEREF _Toc384030340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ng Hypan and the Establishment of the Sulanese Empire (four books)\tab }{\field{\*\fldinst {\lang1024  GOTOBUTTON _Toc384030341  }{\field{\*\fldinst {\lang1024  PAGEREF _Toc384030341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rd Vanheileps circle of Five (three books)\tab }{\field{\*\fldinst {\lang1024  GOTOBUTTON _Toc384030342  }{\field{\*\fldinst {\lang1024  PAGEREF _Toc384030342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600\keep\nowidctlpar\widctlpar\tqr\tldot\tx10205\adjustright {\lang1024 The Events Leading to the Fall of the Sulanese Empire (four books)\tab }{\field{\*\fldinst {\lang1024  GOTOBUTTON _Toc384030343  }{\field{\*\fldinst {\lang1024  PAGEREF _Toc384030343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qj\li600\keep\nowidctlpar\widctlpar\tqr\tldot\tx10205\adjustright {\lang1024 Inventions of the Albiene Empire (two books)\tab }{\field{\*\fldinst {\lang1024  GOTOBUTTON _Toc384030344  }{\field{\*\fldinst {\lang1024  PAGEREF _Toc384030344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thian Book of Lothian Nobles. (4 books)\tab }{\field{\*\fldinst {\lang1024  GOTOBUTTON _Toc384030345  }{\field{\*\fldinst {\lang1024  PAGEREF _Toc384030345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plete Book of Albiene Lords (3 small books)\tab }{\field{\*\fldinst {\lang1024  GOTOBUTTON _Toc384030346  }{\field{\*\fldinst {\lang1024  PAGEREF _Toc384030346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ends of the Fae Creatures, Bedtime stories for children.\tab }{\field{\*\fldinst {\lang1024  GOTOBUTTON _Toc384030347  }{\field{\*\fldinst {\lang1024  PAGEREF _Toc384030347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ends of the Night\tab }{\field{\*\fldinst {\lang1024  GOTOBUTTON _Toc384030348  }{\field{\*\fldinst {\lang1024  PAGEREF _Toc384030348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orld of Brittania by Unknown\tab }{\field{\*\fldinst {\lang1024  GOTOBUTTON _Toc384030349  }{\field{\*\fldinst {\lang1024  PAGEREF _Toc384030349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200\keep\nowidctlpar\widctlpar\tqr\tldot\tx10205\adjustright \f151\fs20\lang2057\cgrid {\lang1024 Book Lists\tab }{\field{\*\fldinst {\lang1024  GOTOBUTTON _Toc384030350  }{\field{\*\fldinst {\lang1024  PAGEREF _Toc384030350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400\keep\nowidctlpar\widctlpar\tqr\tldot\tx10205\adjustright \f151\fs20\lang2057\cgrid {\lang1024 Religious Documents\tab }{\field{\*\fldinst {\lang1024  GOTOBUTTON _Toc384030351  }{\field{\*\fldinst {\lang1024  PAGEREF _Toc384030351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 Theory and Research\tab }{\field{\*\fldinst {\lang1024  GOTOBUTTON _Toc384030352  }{\field{\*\fldinst {\lang1024  PAGEREF _Toc384030352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ndane works and tomes\tab }{\field{\*\fldinst {\lang1024  GOTOBUTTON _Toc384030353  }{\field{\*\fldinst {\lang1024  PAGEREF _Toc384030353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200\keep\nowidctlpar\widctlpar\tqr\tldot\tx10205\adjustright \f151\fs20\lang2057\cgrid {\lang1024 Shelves\tab }{\field{\*\fldinst {\lang1024  GOTOBUTTON _Toc384030354  }{\field{\*\fldinst {\lang1024  PAGEREF _Toc384030354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li600\keep\nowidctlpar\widctlpar\tqr\tldot\tx10205\adjustright \f151\fs20\lang2057\cgrid {\lang1024 Contents:\tab }{\field{\*\fldinst {\lang1024  GOTOBUTTON _Toc384030355  }{\field{\*\fldinst {\lang1024  PAGEREF _Toc384030355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olls:\tab }{\field{\*\fldinst {\lang1024  GOTOBUTTON _Toc384030356  }{\field{\*\fldinst {\lang1024  PAGEREF _Toc384030356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ks:\tab }{\field{\*\fldinst {\lang1024  GOTOBUTTON _Toc384030357  }{\field{\*\fldinst {\lang1024  PAGEREF _Toc384030357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mes:\tab }{\field{\*\fldinst {\lang1024  GOTOBUTTON _Toc384030358  }{\field{\*\fldinst {\lang1024  PAGEREF _Toc384030358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pard\plain \qj\li567\keep\nowidctlpar\widctlpar\adjustright \f15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li113\sb120\sa60\keep\keepn\nowidctlpar\widctlpar\outlinelevel1\adjustright \b\i\f151\lang2057\cgrid {{\*\bkmkstart _Toc384030309}Books with Descriptions{\*\bkmkend _Toc3840303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40\sb240\sa60\keep\keepn\nowidctlpar\widctlpar\outlinelevel2\adjustright \b\f151\lang2057\cgrid {{\*\bkmkstart _Toc384030310}Stories, Poems and Bardic Tales{\*\bkmkend _Toc3840303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1}The Dragon Aernigawog and the Black Knight by unknown{\*\bkmkend _Toc3840303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contains the story about the Black Knight and his quest to rid the world of the terrible ice dragon Aernigawog. Might have clues to weaknesses of the dragon, where to find it, and perhaps even clues to where the Black Knight met his eventual de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2}The History of Cronenwald Castle by Brughan the Scribe{\*\bkmkend _Toc3840303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A chronological history of Cronenwald Castle, complete with who designed it, the lords that have resided there, and modifications and remodelling efforts. Might have information about secret corridors and rooms hidden in it, might be used to find out information about the vampire that currently resides there, and may even contain information about the unfinished business the ghost of the Lord Gronathan needs to have done to go to its final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3}The Glowing in the Night by defaced{\*\bkmkend _Toc3840303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Actually a pornographic fairy tale written for the (secret) amusement of one rather ... geil Lord. Complete with pictures and perhaps even magical, animated il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4}Magical Tomes and Books{\*\bkmkend _Toc3840303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se are books and treatises (remember scrolls, clay tablets, magical stone slabs with illusory writing and everything) containing information about spells, research of spells, information about magic related proficiencies, creation of magical items or objects, and the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5}The Art and the Invocation by Archmage Grothanla the White.{\*\bkmkend _Toc3840303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gives a +3 bonus to all spellcraft proficiency checks involving the school of Invocation, though each check against spellcraft takes 1d6 turns because the book must be referenced. May even hold information about Grothanla's eventual lichdom and oddities of the Archmage. It also contains a special Invocation spell Grothanla's Improved Fireball, a 5th level spell combining the effects of a 1d8 HD fireball (i.e., as per Fireball, but with 1d8 instead of 1d6 as the die used when damaging things), with an additional ST vs. Spells to avoid being Blinded as per the spell Cause Blindness for 1 turn per level of the c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6}The Creation and Controllation of Constructs of the Art by defaced.{\*\bkmkend _Toc384030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If the reader succeeds at an Int check with a 3 penalty to the roll, he will be able to use the powers of this book. Anyone seeking to research any spell pertaining to the animation of constructs or objects, will get the needed time reduced with 20% by using this book. Otherwise, this book does not count towards anything. This book also contains hidden rituals to enchant bone golems an Int check with a 6 penalty will allow any mage of sufficient experience to learn the ritual and ingredients needed to create such a construct. Also, any golems or other magical constructs created with this book available as a reference, will be +1 HP per HD tougher than regular golems, provided the mage passed the 3 Int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7}Levius Levitha by Ssorthanor the Great.{\*\bkmkend _Toc3840303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written in drow (the mage must succeed in a proficiency check vs. drow with a 2 penalty to the roll to be able to use this book) imparts a curse on the reader to never harm, destroy, or allow to harm the book, and to always be respectful when talking about Ssorthanor. Otherwise, this book helps in all travel and flight related spells, in that durations that are determined by level are increased as if the level of the mage is three levels higher than he really is. This ability is retained if the mage is allowed to study the book for one whole day each time he advances in level, otherwise the ability will fade at the rate of losing one bonus level per level the mage advances. The ability can be used with the following spells, and all other spells that the DM so declares: Flight, Levitate, Murdock's Feathery Flyer, and Featherfall. Mark that this book does not provide insight in instantaneous travelspells like Teleport and Teleport without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8}The Power of Directed Magic, by a PC{\*\bkmkend _Toc3840303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tome details the workings and variations of the magic missile spell. A Mage who knows magic missile and studies the book for at least a week will gain the following ability. When the Mage casts magic missile she can get one more missile than normal or each missile will do +1 damage. This book must be studied at least an hour a week or the special ability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19}La Book o\rquote  Energy, author unknown{\*\bkmkend _Toc3840303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ose book tells about how magic is related to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0}Ye Oldie Spellbookie, By Simon the Sorcerer{\*\bkmkend _Toc3840303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contains 20 random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1}Detection and Manipulation of objects at a Distance{\*\bkmkend _Toc3840303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Journeyman thesis of Miars Elpook This book described detection techniques and Telekinesis effects that are possible to use on objects up to 50 yards away. The last part of this book details a form of object teleportation (warning, this can be an unbalancing spell. I usually give it a 30% chance of grabbing something random including guardsmen, assassin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2}Uses of Gemstones in Magic Masters.{\*\bkmkend _Toc3840303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sis of Miars Elpook This book details substitutions that can be made if certain spell components are not available. Wizards using it will be able to save approximately 10% of gemstone casting components. If one is adventuring in the lands of Lothia (my world) and meets a man names Miars, they would be wise hiding any valuables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3}The complete Apprentice by Archmage Elgar (book one in series){\*\bkmkend _Toc3840303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In this book Elgar details the duties of an apprentice and described different techniques that apprentices should use to help learn spells. Half of this book serves as an exercise booklet. If the entire book is studied for a month and the character makes a half int. check, the character reading it will learn a dozen cantrips and the 1st level spells, detect magic, read magic, and light. Each additional month spent can add +1 to the learn 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4}The complete Laboratory by Archmage Elgar (book 4 in series){\*\bkmkend _Toc3840303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In this book Elgar explains how a modern research laboratory should be equipped. Using this book it is possible to save 10% on a basic library and cut the time required to build a laboratory in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5}Techniques for animating the dead (volumes IIV){\*\bkmkend _Toc3840303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details methods of animating the recently dead. It covers methods of making the dead smell better, look better, be stronger, and retain some of the skill they had in life. Use of these books will give a +1 hp per HD to skeletons made while referring to this book. There are also several spells for animating Zombies, but removing the flesh afterwards to prevent their smell and slowness. A must have for all serious Necromancers. Each book has some specialised effects on undead as well as some "new" spells. The writer of this book is now a Lich. All sections on Liches and Vampires are blatantly un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6}Cantrip Cooking:{\*\bkmkend _Toc3840303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101 cantrips to liven up your m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7}The Effects of Magic on Reality, By Corak, The Mysterious{\*\bkmkend _Toc3840303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contains information that could be utilized to help make any type of spell having to do with reality(i.e.. Tellport, time stopping, gravity mod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8}Enchanting Items in three Easy Lessons By Tim, The Enchanter{\*\bkmkend _Toc3840303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would increases the easy of enchanting things. Also it has three spells in it for enchanting items. What they are are up to the 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29}Creating Magic Swords, For Dummies By unknown{\*\bkmkend _Toc3840303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contains both a set of pre written enchantments, and also helps them learn to make and develop different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0}Magically Binding Dragons to Your Will, By unknown{\*\bkmkend _Toc3840303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contains spells and knowledge of binding dragons. Compells their will to the service of a mage. Note: This is not for novice wizards. If they try make them burn up in fl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40\sb240\sa60\keep\keepn\nowidctlpar\widctlpar\outlinelevel2\adjustright \b\f151\lang2057\cgrid {{\*\bkmkstart _Toc384030331}Mundane Works and Tomes:{\*\bkmkend _Toc3840303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se books provide information that usually is very clear and relevant to what the book is about the equivalent of sciencebooks in our world. They are, though inherently about nonmagical subjects, often penned by mages and priests, as they are usually the most knowledgeable about these subjects. They may also read as "Ecology of" articles in Dragon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2}The Life and Death of the Buzzing Raptor by Jormindus the Earthy One.{\*\bkmkend _Toc3840303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 Buzzing Raptor is a magical hybrid of wasp and raptor common to the county of Bleghrond. This book gives the vulnerabilities of this creature, and also provides information about what they eat, when they swarm, and the fact that they explode when killed, and then animate as skeleton fragments easily destroyed, yet eerie and dangerous for children and such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3}Encyclopaedia Naturalica by The Order of the Golden Candle{\*\bkmkend _Toc3840303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 Provides a +2 bonus to all Animal Lore and relevant skills, provided that the creature in question is a "natural" beast (not a displacer beast, or other beast with magical powers), and that the book can be referenced (usually 1d6+3 minutes per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4}The Brewing of Cortanethic Ale by unknown.{\*\bkmkend _Toc3840303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Contains a complete recipe for the brewing of cortanethic ale, a herbal ale said to ease the troubled mind (allows an extra ST vs. Insanity at the DM's discretion) and help heal the woes of the body (may allow an extra 1hp per day of rest if the resting person can drink at least one pint of Cortanethic Ale every day). Not to mention that it is an absolutely delicious ale. To successfully brew a batch of this ale requires a Brewing proficiency check with a 1 penalty on the roll. The ale will need a month to ferment, and should thereafter immediately be decanted on bot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5}A History of the Keeblonesti Elves{\*\bkmkend _Toc3840303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Keeblonesti are a halfelf subrace, gnome/woodelf crossbreed, they usually live in hollow trees and have a knack for crafts, such as b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6}Mandalake's Guide to Gems{\*\bkmkend _Toc3840303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book is an invaluable accessory to the adventurer who does not have the Gem Appraisal proficiency. By using this book the adventurer can gain such knowledge as specific type of gem, approximate size (using the handy size scales in Appendix A) and value based on size (Appendix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ppraiser sells the volume for a scant 5 gp ("It pays for itself in saved appraisal fees" says the appraiser in his sales pitch). Adventurers that come into a participating appraiser's shop with gem and book in hand will receive the value of the gem as printed (or as listed in the recent edition available at the desk), no fees in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e to the licensing of the Guide price wars have begun with bonuses of up to 20% offered by appraisers just for us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it does not contain every known gem it does contain the most popular, ranging from ornamental to precious gem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dventurer turns to the page of the gem that is in question, starting from the section on color, moving on to details and flaws until they reach the gem they are looking for (some of course will be immediately identifiable). Once they reach the specific gem they can read about specific properties of the gem (social value, magical value, component value) determining whether it would be suited for them to sell the gem to the appraiser, mages, nobility or keep it for themselves. They can then move onto the appendices which can then tell them about size and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can purchase an additional book and accessory kit that can teach them in a easy to understand format to split large gems into various denominations for adventurers that cannot make amicable arrangements any other way. The addon book and kit cost an additional 10 gp ("Of course it costs more, I giving away my best secrets", says the appraiser with a genuine hurt look 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rumored that additional volumes may be available to encompass every know gem with addendums added as new gems are discovered, researched and given market values. Naturally with the more rarer gems the volumes grow in cost, with addendums available strictly on a subscriber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aracter with Gem Appraisal will look at these volumes at first with disdain and scorn. This knowledge cannot be gained from a book, only from a trained teacher. Until he learns the secret of the books. The monetary values of the gems listed in the books generally undervalue the gems by about 35%. A character with Gem Appraisal may at first think the authors incompetent in their skill but must concede their abilities since the only things in the book that may be inaccurate will be only the pricing. An appraiser with the volume will be able to determine the exact value of a gem (not withstanding variables) once he has been able to deduce the price markdown scheme in the volu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venturers using the optional Cutter's kit will have a percentage chance of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oll Event 0 10 Gem ruined, overall value of remnants reduced to 1% of original value 11 25 Gem damaged, value reduced to 50% of original value 26 74 Gem cutting successful in denominations sought after 75 89 Gem cutting successful, however you manage to cut an additional piece over and above pieces sought after, This piece is valued equal to highest valued piece. 90 00 Gem pieces increased in value by d4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adventurer using the cutter kit is a Gem Appraiser add 20% to 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7}Artificial Flight, a Reality or a Fantasy? By Holyth Maganda{\*\bkmkend _Toc3840303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Spiff\rquote s Book of Gambling Strategies, by Spiff raises a character\rquote s chance of winning in a gam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8}A Guide to the Decoration &amp; Usage of Arms &amp; Armor, by the College of Heralds.{\*\bkmkend _Toc3840303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Coats of Arms Granted for the Year XXX0, Coats of Arms Granted for the Year XXX1, Coats of Arms Granted for the Year XXX2, etc,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big books in my world, where heraldry is a priviledge of the Nobility only, and carrying artwork on your armor, etc without permission is severely pu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39}The history of Halflings.{\*\bkmkend _Toc3840303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If the PC's find this books they could read and learn some more of this race, it will benefit a Halfling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0}The Book of Elven Kind, author unknown{\*\bkmkend _Toc3840303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With this book a elf can be brought back to life and if a elf has this book all stats raise two points(except AC which is 2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1}King Hypan and the Establishment of the Sulanese Empire (four books){\*\bkmkend _Toc3840303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ales of Hypan and the founding of the Sulanese Empire. This empire has been destroyed at least 700 years in my world, but research from these books is useful to learn more about Sulanese Objects and locations of the ancient Sulanese Capi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2}Lord Vanheileps circle of Five (three books){\*\bkmkend _Toc3840303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Collected Bardic Tales, modified so that all the heroes seem to be in the service of a single lord. These tales might be very helpful to a bard, but every creature and spell are so fantastic that kobolds are described as slavering monsters from the pit of 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3}The Events Leading to the Fall of the Sulanese Empire (four books){\*\bkmkend _Toc3840303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ales of the council of Sulanese archmages finding a lurking force of evil tainting the kingdom. The entire council worked on containing this evil, but apparently the evil was tied heavily to the artifacts built to power the kingdom's expansion efforts. The mages in this tale are extremely high levelled (wish and resurrect are both cast several times) The book ends abruptly when the High council decides that the evil taint must be driven out at all costs. (this book is old and worn, a copy of a copy of a copy of the original. To a historian or powerful mage this book is extremely valuable because it reveals part of the process of making artifacts used by the Sulanese. The 2nd book details the making of Sulanese artifacts (always Lawful Evil) only the 4th book mentions the threat of these artifacts. The items are smart enough to hide their al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4}Inventions of the Albiene Empire (two books){\*\bkmkend _Toc3840303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Very warlike empire. Was able to conquer a large part of the continent without using magic of any form. The Albienese have found numerous ways to disable spellcasters and priests. Some strategies and items are described. The best techniques require the use of both books. (example. arrows that can made to make magic impossible for any mage with one stuck throug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5}The Lothian Book of Lothian Nobles. (4 books){\*\bkmkend _Toc384030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Described the original Nobles of the Lothian kingdom. This book details 300 years worth of the royal lines. It will give a +3 to all Lothian Heraldry checks. Any Lothian House would love to have this book. The collection of all for would be priceless to any Lothian Ruler. (Might be easier to kill the party to ge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6}The Complete Book of Albiene Lords (3 small books){\*\bkmkend _Toc3840303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is a book describing the Nobel lines of Albiene Empire. This book has been "altered" several times to add legitimacy to different blood lines. (almost worthless except that it describes the government system of a completely nonmagical empire. A form of socialism by with a heavy war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7}Legends of the Fae Creatures, Bedtime stories for children.{\*\bkmkend _Toc3840303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ales mostly focus on sprites, pixies, brownies, gnomes, troggs, and gremlins. Magical creatures that are mostly good in nature. The tales are 30%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8}Legends of the Night{\*\bkmkend _Toc3840303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Ghoulish stories about the undead and demonic creatures. This book is a lovecraft style book, but is quite useful as a reference. Most of the knowledge is correct (90%) and any Chaotic Evil Undead or Extraplanar creature has a 30% chance of being in the book. Reading the book has a 1% chance of driving the character insane cumulative for each time the book is read. The last page actually is glued together and contains a scroll of open Planar Gate. It is cursed and will be read on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49}The World of Brittania by Unknown{\*\bkmkend _Toc3840303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is is a book about the mythical world of brittiania(ie. Ultima!) It discusses the adventures of the Avatar, Champion of Virtue! It covers from Ultima to Ultima7 par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li113\sb120\sa60\keep\keepn\nowidctlpar\widctlpar\outlinelevel1\adjustright \b\i\f151\lang2057\cgrid {{\*\bkmkstart _Toc384030350}Book Lists{\*\bkmkend _Toc3840303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40\sb240\sa60\keep\keepn\nowidctlpar\widctlpar\outlinelevel2\adjustright \b\f151\lang2057\cgrid {{\*\bkmkstart _Toc384030351}Religious Documents{\*\bkmkend _Toc3840303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Canticle of the Blinding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vels of the Far Wan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40\sb240\sa60\keep\keepn\nowidctlpar\widctlpar\outlinelevel2\adjustright \b\f151\lang2057\cgrid {{\*\bkmkstart _Toc384030352}Magical Theory and Research{\*\bkmkend _Toc3840303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 Magical Properties of Gemstones (Mage T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gical Properties of Herbs and Flowers (Mage T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aphysics of Mathematics (Mage Nys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re of Subtle Communication (Tas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Cryptomancy (Phand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reme Powers of Observation (Kwa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ual Powers Beyond the Life (Big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rgotten Arts of Oratory Magnetism (Mage Leom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bconscious Repercussions of Pyromancy (Qu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yclopaedia of the NonSubstances (Asi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ultiple Applications of Perceptomancy (La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cane Manipulations of the Entourage (Mage Ot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 of Communications and Sigils (Flamste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ertoire of Illustrious Conjurations (Mage Drawmi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ories on Converging Transitions (Lheg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is on Conditional Ruptures (Archve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explicable Reflections (Buckn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ative Music (Mage Ot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cane Topics Demonology of the Savant (Savant Iqu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On Fiends (Selkoloth of Rau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The Harrowing of Ironnose (Epic Po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endary Phantoms and Ghosts (Mage 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ory of the Invisible Forces (Archmage T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ccult Magnetism (Archmage Nolz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ors and Passages of Arcane Worlds (Lethchaun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herogenisis of the Universes (Mage Otilu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anscendental Impenetrabilities (Mage Leom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k Sides of the Memory (Archmage Mordenkain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cane Pussiance of Memory (Archmage Rary of 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bram of the Great Paravisual Emanations (Mage Nys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is on the Planes of AntiMatter (Archmage Leom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olution of the Arcane Willpower (Mage T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rquote s Compendium of Curses and Hexes, By J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pent Magic, By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k of Elven Kind, author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atise on the Practices of Hidden Ones (Bishop Imphalas of Furyon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nents and Reactions of Phosphorus (Da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smogony of Magnetic Fluids (Archmage Mordenkain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40\sb240\sa60\keep\keepn\nowidctlpar\widctlpar\outlinelevel2\adjustright \b\f151\lang2057\cgrid {{\*\bkmkstart _Toc384030353}Mundane works and tomes{\*\bkmkend _Toc3840303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Sulphur, Influence and Actions (Arb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ysiology and Medicine Eyes, Vision and Arcane Sight (Mage Alph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ories on Perception (Kur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atural World Life of Nature, Its Secrets (Caligar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easts of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ems of Thalac Jiwo (Thalac the S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abric of Reality, author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tory The Official History (Uhas of House Nehe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ronicle of Secret Times (Uhas of House Nehe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ic Saga of Great Conjurers (Falsely attributed to Mordenkain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k of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ragonScale Tome (Timonas of Jal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nomicspheris A History (Coerlan Attl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nals of the Family Vorda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athCode of E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Honest Traveller\rquote s Strange Tales of the South (L. Marq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Account of the Great Almorian Campaign (Five Volumes, Mage Thrend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al History The History of the Maure 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use Lorinar: A Chronicle Geography Flannaerich'ny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ue Relation of the Nyr Dyv and the Lands Surrounding (Norfil van Deffl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tronomy and the Heavens Prophetic Skies (Selvor the Yo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n Skies of the Universe (Casim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aging Feudal E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oking with Sasf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elman's Book of Brandish c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Games of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Studies of Barbarian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ngs of the Is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ll enclosed kingdom poli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ach yourself M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ures of the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ures of the Des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warven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k of Common Cr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ctionary of High Common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to wield a 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iloring in the Mideastern sty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n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igious Fiction - Construction of Stoneh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on signs of a Vamp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ndead Compen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ge's Alman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msday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achings of &lt;Insert god 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k of Bi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k of Birds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cks and Crystals in Practical use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cks and Crystals used in magic experi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lore I: Cure the fl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Lore II: Rashes and their c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Lore II: Curing insom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Lore VI: Antid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Lore VII: Poi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corns: Fact or f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dragon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cology of green drag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melets with dragon eg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on Golems: Constructio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to tame a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 Rods and their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ical potions: Economic ways to mass prod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Z textbook for creation of magical scro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to make a good st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oes of the Faith of &lt;insert LG goddess 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Dwelf Children (by Alorra High Elf &amp; Bandur the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tory of the World, Part One (written by a goblin mage called WizW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ith of our Fathers (Dwarf Priest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fing the Rainbow Bridge (anonym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layed 7Card Stud with Clangeddin &amp; O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d I Ever Tell You, Son, About the Time I Had 87 Pina Colad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Dick\rquote s Guide to Mythical Dragons of History. By Dick, the Myt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Dick\rquote s Guide to Mythical Dragons of History Vo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rquote s Compendium of Curses and Hexes, By J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pent Magic, By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k of Elven Kind, author 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li113\sb120\sa60\keep\keepn\nowidctlpar\widctlpar\outlinelevel1\adjustright \b\i\f151\lang2057\cgrid {{\*\bkmkstart _Toc384030354}Shelves{\*\bkmkend _Toc3840303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Generally 2d4 shelves in any 6\rquote  wide section of wall; goodsized library may have 30+(d6 x 10) feet of shelfcovered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55}Contents:{\*\bkmkend _Toc3840303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01-95 Scrolls (d10 x 10 i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6-99 Books (d10 i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Tomes (d4 i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56}Scrolls:{\*\bkmkend _Toc3840303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Assume all scrolls on a single shelf have to do with one to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01-20 Elven po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34\keep\nowidctlpar\widctlpar\adjustright {01-80 in El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95 in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6-99 in another language the Pcs have hear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in an unknown ton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21-40 Dwarven armour making, extremely technical, only truly understandable by armourers who speak Dwar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46 diary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7-56 love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7-66 accountant records (e.g. columns of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7-94 historical rec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5-96 indelible paper; these scrolls were generally favoured scrolls of the owner, and were magically enchanted so as to never rot or suffer faded inc. They show up under detect magic. Reroll to determine th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00 Magic scroll, DM\rquote s choice. Reroll for topic of all other scrolls on the shelf, since magic scrolls are very rate, and should never occur more than once per sh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57}Books:{\*\bkmkend _Toc3840303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Roll once on the table for each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01-09 alchemist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34\keep\nowidctlpar\widctlpar\adjustright {01-83 handwriting too difficult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4-88 incomplete directions for experi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9-93 all experiments marked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4-99 written almost entirely in chemical symb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701\keep\nowidctlpar\widctlpar\adjustright {00 as in 9499, but with a page of translations from chemical symbols to common tongue included. Instructions may be usable if the materials are available; alchemists were notorious for using such things as powdered dragon tooth, sliced gelatinous cube, and the horn of the blue unicorn in their formu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10-25 history of a 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6-42 history of a 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43-59 religious books (simple pr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65 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6-75 listing of local plants and their supposed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85 descriptions of local creatures and mon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6-89 collection of Elven po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0-97 a humanitarian\rquote s report on the inferiority of orcs, kobolds, etc. to the race of man, elf, dwarf, etc. (or vice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8-00 magical book: roll on table in D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li454\sb120\keep\keepn\nowidctlpar\widctlpar\outlinelevel3\adjustright \f151\lang2057\cgrid {{\*\bkmkstart _Toc384030358}Tomes:{\*\bkmkend _Toc3840303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keep\nowidctlpar\widctlpar\adjustright \f151\fs20\lang2057\cgrid {These are generally very large thick books with tooled leather covers and locks to keep them shut. Many are magical and all are extremely r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01-15 magicusers tome of spells (highlevel wizard\rquote s spell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keep\nowidctlpar\widctlpar\adjustright {16-30 religious tome, including 5 cleric spells of each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61 demonologists tome, including all magicuser and cleric spells for summoning, controlling, dispelling and turning demons, as well as lore about the demons most likely to be encountered. Usually written in chaotic evil or neutral evil alignment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2-76 Tome of Burning: this includes all spells (mage, cleric, druid, illusionist) involving fire, its control, and its 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7-00 Tome of Cold: includes all spells involving the creation or control of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A tome will always have protection provided either by spells or locks, or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40 locks (d4 in number; if more than 1, at least one is trapp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80 spells (d4 in number; generally curses, more potent, lasting 50% longer than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keep\nowidctlpar\widctlpar\adjustright {81-00 locks and spells (d4 of each) Here is a list of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